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4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Приморского края от 24 февраля 2021 года № 352-НПА "О Положении о реализации на территории Уссурийского городского округа Приморского края инициативных проектов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0 марта 2025 года                                     № 33-ФЗ   "Об общих принципах организации местного самоуправления в единой системе публичной власти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Приморского края от 24 февраля 2021 года № 352-НПА "О Положении о реализации на территории Уссурийского городского округа Приморского края инициативных проектов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Приморского края от 24 февраля 2021 года № 352-НПА "О Положении о реализации на территории Уссурийского городского округа Приморского края инициативных проект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1:43:00Z</dcterms:modified>
  <cp:revision>137</cp:revision>
  <dc:subject/>
  <dc:title> </dc:title>
</cp:coreProperties>
</file>